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研究生考试复试违规考生记录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1"/>
        </w:rPr>
        <w:t>考点名称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考试时间：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违规考试科目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考点负责人签字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考员（巡视员、监督员）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我已经阅知上述违规记录的内容。考生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考点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37:00Z</dcterms:created>
  <dc:creator>tjb</dc:creator>
  <dc:description/>
  <cp:keywords/>
  <dc:language>en-US</dc:language>
  <cp:lastModifiedBy>yjsy</cp:lastModifiedBy>
  <cp:lastPrinted>2016-04-08T17:28:00Z</cp:lastPrinted>
  <dcterms:modified xsi:type="dcterms:W3CDTF">2017-03-18T00:47:00Z</dcterms:modified>
  <cp:revision>26</cp:revision>
  <dc:subject/>
  <dc:title>内蒙古师范大学2006年硕士研究生入学</dc:title>
</cp:coreProperties>
</file>